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E SET # 210</w:t>
      </w:r>
    </w:p>
    <w:p>
      <w:pPr>
        <w:pStyle w:val="Heading1"/>
        <w:rPr/>
      </w:pPr>
      <w:r>
        <w:rPr/>
        <w:t>ANSWER KEY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cord Data From Expenditure Accounting Documents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2880" w:leader="none"/>
          <w:tab w:val="left" w:pos="477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TICE SET 21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GES</w:t>
        <w:tab/>
        <w:t>EOR</w:t>
        <w:tab/>
        <w:t>TRANSACTION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-3</w:t>
        <w:tab/>
        <w:tab/>
        <w:t>BLOCK TICKET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-10</w:t>
        <w:tab/>
        <w:t>1100 &amp; 1200</w:t>
        <w:tab/>
        <w:t>CIVILIAN PAYROLL PAID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-12</w:t>
        <w:tab/>
        <w:t>1100 &amp; 1200</w:t>
        <w:tab/>
        <w:t>CIVILIAN PAYROLL MOD SUPPLEMENT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-14</w:t>
        <w:tab/>
        <w:t>1100 &amp; 1200</w:t>
        <w:tab/>
        <w:t>CIVILIAN PAYROLL MOD SUPPLEMENT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REVERS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-20</w:t>
        <w:tab/>
        <w:t>2100</w:t>
        <w:tab/>
        <w:t>TDY TRAVEL - MILITARY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1-28</w:t>
        <w:tab/>
        <w:t>2100</w:t>
        <w:tab/>
        <w:t>TDY TRAVEL - CIVILIAN W/ADVANCE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9-36</w:t>
        <w:tab/>
        <w:t>2310</w:t>
        <w:tab/>
        <w:t>RENTAL CONTRACT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7-42</w:t>
        <w:tab/>
        <w:t>2320</w:t>
        <w:tab/>
        <w:t>COMMUNICATIONS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3-50</w:t>
        <w:tab/>
        <w:t>25CZ</w:t>
        <w:tab/>
        <w:t>PURCHASE ORDER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1-58</w:t>
        <w:tab/>
        <w:t>25CZ</w:t>
        <w:tab/>
        <w:t>CONTRACT IN GENERAL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9-66</w:t>
        <w:tab/>
        <w:t>25CZ</w:t>
        <w:tab/>
        <w:t>DELIVERY ORDER</w:t>
      </w:r>
    </w:p>
    <w:p>
      <w:pPr>
        <w:pStyle w:val="Normal"/>
        <w:tabs>
          <w:tab w:val="clear" w:pos="720"/>
          <w:tab w:val="left" w:pos="360" w:leader="none"/>
          <w:tab w:val="left" w:pos="2070" w:leader="none"/>
          <w:tab w:val="left" w:pos="41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5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887095</wp:posOffset>
                </wp:positionV>
                <wp:extent cx="248920" cy="224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7.65pt;mso-wrap-distance-left:9.05pt;mso-wrap-distance-right:9.05pt;mso-wrap-distance-top:0pt;mso-wrap-distance-bottom:0pt;margin-top:69.8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4"/>
      </w:rPr>
      <w:t>PS 210 AK</w:t>
      <w:tab/>
      <w:tab/>
      <w:t>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46:00Z</dcterms:created>
  <dc:creator>Doria A. Wilson</dc:creator>
  <dc:description/>
  <dc:language>en-US</dc:language>
  <cp:lastModifiedBy>Jay DeShazo</cp:lastModifiedBy>
  <cp:lastPrinted>1999-12-15T13:21:00Z</cp:lastPrinted>
  <dcterms:modified xsi:type="dcterms:W3CDTF">2004-09-14T15:23:00Z</dcterms:modified>
  <cp:revision>3</cp:revision>
  <dc:subject/>
  <dc:title>PRACTICE SET 210</dc:title>
</cp:coreProperties>
</file>